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en-US"/>
        </w:rPr>
      </w:pPr>
      <w:r>
        <w:rPr>
          <w:kern w:val="2"/>
          <w:sz w:val="32"/>
          <w:szCs w:val="32"/>
          <w:lang w:val="uk-UA" w:eastAsia="en-US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val="uk-UA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ДЦЯТЬ ТРЕТЯ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     »  вересня  2022 р. </w:t>
        <w:tab/>
        <w:t xml:space="preserve">      </w:t>
        <w:tab/>
        <w:t xml:space="preserve">                                                        №                 - 33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місце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державному бюджету 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виконання програм соціально – економіч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регіонів </w:t>
      </w:r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місцевої Програми « Комплексна програма профілактики злочинності, зміцнення законності та правопорядку на території Бучанської міської територіальної громади на 2022-2024 роки»(зі змінами), згідно подання Бучанської міської ради, враховуючи звернення Бучанського районного управління поліції ГУНП в Київській області стосовно придбання службових автомобілів для охорони громадського порядку на території Бучанської міської територіальної громади, згідно пропозицій постійної комісії з питань планування, бюджету, фінансів та податкової політики, відповідно до постанови Кабінету Міністрів України від 11.03.2022року №252 «Деякі питання формування та виконання місцевих бюджетів у період воєнного стану» та норм Бюджетного кодексу України зі змінами, Закону України « Про Державний бюджет України на 2022 рік » зі змінами, керуючись пунктом 23 статті 26 Закону України « Про місцеве самоврядування в Україні 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1 800 000,00грн у вигляді міжбюджетного трансферту з місцевого бюджету Бучанської міської територіальної громади до державного бюджету на придбання службового автотранспорту для охорони громадського порядку на території Бучанської міської територіальної громади.</w:t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Визначити Головним розпорядником коштів Субвенції Бучанську міськ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ити Розпорядником коштів ( одержувачем) Субвенції Головне управління Національної поліції в Київс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Доручити Бучанському міському голові укласти відповідну угоду про передачу видатків  між головним розпорядником Бучанською міською радою та Головним одержувачем субвенції Головн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ям Національної поліції в Київській област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5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міського голови               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          Сергій ШЕПЕТЬ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202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______________________         Людмила РИЖ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202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Фінансового управління    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        Тетяна СІМОН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2-09-06T16:10:00Z</cp:lastPrinted>
  <dcterms:modified xsi:type="dcterms:W3CDTF">2022-09-06T13:13:00Z</dcterms:modified>
  <cp:revision>189</cp:revision>
  <dc:subject/>
  <dc:title>                                                                                                                   </dc:title>
</cp:coreProperties>
</file>